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142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654240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Информированное добровольное согласие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на лечение  препаратом Ботулинического токсина типа А)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 xml:space="preserve">Я,  ____________________________________________________________________________________________,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Ф.И.О. пациента, законного представителя несовершеннолетнего пациента в возрасте до 15 лет,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больного наркоманией в возрасте до 16 л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ясь законным представителем пациента 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«_____» ________________ года рождения, в рамках договора об оказании платных медицинских услуг с Обществом с ограниченной ответственностью «Европейский медицинский центр «УГМК-Здоровье» (далее - «Медицинский центр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аю информированное добровольное согласие на проведение моему ребенку в соответствии с назначениями врача необходимых методов лечения, а именно: </w:t>
      </w:r>
      <w:r>
        <w:rPr>
          <w:rFonts w:cs="Times New Roman" w:ascii="Times New Roman" w:hAnsi="Times New Roman"/>
          <w:b/>
        </w:rPr>
        <w:t xml:space="preserve">процедуры лечения </w:t>
      </w:r>
      <w:r>
        <w:rPr>
          <w:rFonts w:cs="Times New Roman" w:ascii="Times New Roman" w:hAnsi="Times New Roman"/>
          <w:b/>
          <w:sz w:val="22"/>
          <w:szCs w:val="22"/>
        </w:rPr>
        <w:t>препаратом Ботулинического токсина типа А</w:t>
      </w:r>
      <w:r>
        <w:rPr>
          <w:rFonts w:cs="Times New Roman" w:ascii="Times New Roman" w:hAnsi="Times New Roman"/>
        </w:rPr>
        <w:t xml:space="preserve">. При этом врачом Медицинского </w:t>
      </w:r>
      <w:r>
        <w:rPr>
          <w:rFonts w:cs="Times New Roman" w:ascii="Times New Roman" w:hAnsi="Times New Roman"/>
          <w:sz w:val="22"/>
          <w:szCs w:val="22"/>
        </w:rPr>
        <w:t>центра мне разъяснена и мной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отулинический токсин типа А является периферическим миорелаксантом (препаратом, который расслабляет поперечно-полосатые (скелетные) мышцы, нарушая передачу возбуждения с двигательных нервов на них). Ботулинический токсин типа А блокирует высвобождение ацетилхолина (нейромедиатор (вещество), осуществляющий нервно-мышечную передачу), в результате происходит расслабление инъецированной мыш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рачом Медицинского центра мне разъяснены и мне понятны суть заболевания моего ребенка и опасности, связанные с его дальнейшим  развитием. Я понимаю целесообразность проведения медицинского вмешательства, а именно лечение препаратом Ботулинического токсина типа А. Указанное лечение рекомендовано моему ребенку с целью ________________________________________________________________________. Примерным результатом лечения должно стать ______________________________________________. Доза препарата Ботулинического токсина типа А, необходимая моему ребенку составляет _____________ ЕД., необходимое (предполагаемое) количество процедур ____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 Действие Ботулинического токсина типа А начинается в среднем через 3-10 дней после введения. Эффект каждой процедуры длится, как правило,  3-4 месяца,  хотя он может длиться существенно дольше или меньше (зависит от проводимой в комплексе с ботулинотерапией реабилитации – ЛФК, кинезиотерапия, механотерапия, массаж, ортезирование 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не разъяснено и понятно, что в срок от 1 до 30 дней после инъекции могут наблюдаться преходящие побочные эффекты, описанные в инструкции по применению препарата Ботулинического токсина типа А, в виде: боли, раздражения, гиперчувствительности, гематомы  в месте инъекции; а также других в зависимости от области введения (головная боль, головокружение, нарушение пищеварения (диарея), недержание мочи, при инъекциях в область лица и шеи -  двоение в глазах, сухость глаз  или слезотечение, отек слизистой оболочки глаза, опущение верхних век, дисфония (нарушение голоса), дыхательные нарушения, дисфагия (нарушение глотания). Возможно возникновение общих реакций организма - общая слабость, утомляемость, гриппопободный синдром, а также кожных реакций (зуд, крапивница). При передозировке ботулинического токсина типа А возможно возникновение генерализованной мышечной слабости с вовлечением дыхательной мускулатуры, что может потребовать госпитализации и искусственной вентиляции легких. Мне разъяснено, что при появлении любых побочных эффектов и/или аллергических реакций у моего ребенка после введения препарата, мне необходимо срочно обратиться к лечащему врач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5. Врачом Медицинского центра мне разъяснено и мной осознано, что противопоказаниями к лечению Ботулиническим токсином типа А являются: аллергия к компонентам препарата (альбумин человека, комплекс ботулинический токсин типа A – гемагглютинин), нарушения нервно-мышечной передачи (диагностированные врачом миастения гравис, синдром Ламберта-Итона и другие). Препарат не вводят при повышенной температуре и острых инфекционных и неинфекционных заболеваниях. Препарат противопоказан при беременности и лактации. Применять с осторожностью следует при одновременном проведении антибиотикотерапии аминогликозидами и спектомицинами.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Мной предоставлена полная информация обо всех проблемах, связанных со здоровьем моего ребенка, в том числе об аллергических проявлениях или индивидуальной непереносимости лекарственных препаратов, о перенесенных и имеющихся заболеваниях, о принимаемых лекарственных средствах, наследственности и т.п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Мне разъяснена и понятна информация о целях, результатах, формах, болезненности и длительности предполагаемого медицинского вмешательства.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Мне разъяснено, что данное согласие я могу отозвать в любое время до введения препарата Ботулинического токсина типа 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ешение о проведении ребенку медицинского вмешательства является моим собственным и было принято без принуждения или навязывания чьей-либо воли. Текст информированного согласия мною прочитан, мне понятно назначение данного документа. От врача Медицинского центра я получил (а) исчерпывающую информацию по всем вопросам относительно предстоящего л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выбранных мною лицах, которым в соответствии с пунктом 5 части 3 статьи 19 Федерального закона от 21 ноября 2011 г. № 323-ФЗ “Об основах охраны здоровья граждан в Российской Федерации” может быть передана информация о состоянии здоровья моего ребенк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55"/>
        <w:gridCol w:w="2155"/>
        <w:gridCol w:w="284"/>
        <w:gridCol w:w="396"/>
        <w:gridCol w:w="113"/>
        <w:gridCol w:w="1304"/>
        <w:gridCol w:w="2411"/>
        <w:gridCol w:w="3685"/>
      </w:tblGrid>
      <w:tr>
        <w:trPr/>
        <w:tc>
          <w:tcPr>
            <w:tcW w:w="3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конного представителя пациента)</w:t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врача Медицинского центра)</w:t>
            </w:r>
          </w:p>
        </w:tc>
      </w:tr>
      <w:tr>
        <w:trPr/>
        <w:tc>
          <w:tcPr>
            <w:tcW w:w="198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формления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84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33:00Z</dcterms:created>
  <dc:creator>zdetstvo.ru</dc:creator>
  <dc:description/>
  <dc:language>en-US</dc:language>
  <cp:lastModifiedBy>BedrinaAA</cp:lastModifiedBy>
  <cp:lastPrinted>2014-03-20T10:29:00Z</cp:lastPrinted>
  <dcterms:modified xsi:type="dcterms:W3CDTF">2015-03-26T11:33:00Z</dcterms:modified>
  <cp:revision>2</cp:revision>
  <dc:subject/>
  <dc:title/>
</cp:coreProperties>
</file>